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rPr/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 xml:space="preserve">Приложение 1 </w:t>
      </w:r>
    </w:p>
    <w:p>
      <w:pPr>
        <w:pStyle w:val="Heading"/>
        <w:tabs>
          <w:tab w:val="clear" w:pos="708"/>
          <w:tab w:val="left" w:pos="6804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от ____________  № ____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             </w:t>
      </w:r>
      <w:r>
        <w:rPr>
          <w:b/>
          <w:szCs w:val="28"/>
        </w:rPr>
        <w:t>Норматив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тчислений от задолженности и перерасчетов по отмененным местным налогам и сборам,  задолженности по отмененным федеральным, региональным налогам и сборам, неналоговых доходов и безвозмездных поступлений  в бюджет города Пскова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рмати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чис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1 0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1 09 04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6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601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 09 06020 02 0000 1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7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Прочие местные налоги и сборы (по отмененным местным налогам и сбор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местные налоги и сборы</w:t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8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ИСПОЛЬЗОВАНИЯ ИМУЩЕСТВА,</w:t>
            </w:r>
          </w:p>
          <w:p>
            <w:pPr>
              <w:pStyle w:val="Heading4"/>
              <w:jc w:val="left"/>
              <w:rPr/>
            </w:pPr>
            <w:r>
              <w:rPr>
                <w:bCs/>
                <w:sz w:val="20"/>
              </w:rPr>
              <w:t>НАХОДЯЩЕГОСЯ   В ГОСУДАРСТВЕННОЙ  И МУНИЦИПАЛЬНОЙ  СОБСТВЕНН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1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2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ходы от размещения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203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азмещения временно свободных средств 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208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3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3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Доходы, получаемые в виде арендной либо иной  платы за передачу в возмездное пользование государственного и муниципального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7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 получаемые в виде арендной платы, а также средства от продажи права на заключение договоров аренды за земли, 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3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7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расположенные в полосе отведения автомобильных дорог общего пользования местного значения, находящие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9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 11 07000 0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8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11 08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9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11 09034 04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ходы от эксплуатации и использования имущества автомобильных дорог, находящихся в собственности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2 00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0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1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Доходы, поступившие в порядке возмещения расходов, понесенных в связи с эксплуатацией имущества городских округ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очие доходы от  компенсации затрат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 01000 0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</w:rPr>
              <w:t>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4 02043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4000 0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4040 04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3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3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 (штрафы)  за нарушение законодательства о налогах и сборах,  предусмотренные статьями 116, 117, 118, пунктами 1 и 2 статьи 120, статьями 125, 126, 128, 129, 129.1, 132, 133, 134, 135, 135.1 НК Р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3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6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8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8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1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у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1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6 25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за нарушение законодательства о нед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2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б особо охраняемых природных территор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законодательства об охране и использовани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4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 законодательства об экологической эксперт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5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8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0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00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0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енежные взыскания (штрафы) за правонарушения в области дорожного движ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2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 или    нецелевого использования бюджетных средст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 16 33000 00 0000 14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 16 33040 04 0000 14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5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3502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7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транспортными средствами, осуществляющим перевозки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3703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1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 об электроэнерг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 об административных правонарушениях, предусмотренные статьей 20.25 Кодекса Российской Федерации  об административных правонарушения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5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 о промышл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6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4600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 либо в связи с уклонением от заключения таких контрактов или иных дого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51020 02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 (штрафов) и иных сумм в возмещение ущерба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по решениям о взыскании средств, предоставленных из бюджетов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РЕЗИ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3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4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7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4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3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И.Н.Цецер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25:00Z</dcterms:created>
  <dc:creator>л</dc:creator>
  <dc:description/>
  <cp:keywords/>
  <dc:language>en-US</dc:language>
  <cp:lastModifiedBy>с</cp:lastModifiedBy>
  <cp:lastPrinted>2014-11-07T09:59:00Z</cp:lastPrinted>
  <dcterms:modified xsi:type="dcterms:W3CDTF">2014-11-13T07:45:00Z</dcterms:modified>
  <cp:revision>30</cp:revision>
  <dc:subject/>
  <dc:title>                                                                               </dc:title>
</cp:coreProperties>
</file>